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ХАЧЕВСКОГО СЕЛЬСКОГО ПОСЕЛЕНИ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КОГО РАЙОНА</w:t>
        <w:br/>
        <w:t>ТВЕРСКОЙ ОБЛАСТИ</w:t>
        <w:b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4.11.2015 г.                                 д.Лихачево                                № 105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решение  Совета 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.12.2014 г. № 75 «О бюдже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хачевского сельского поселения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5 год и на плановый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и 201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12"/>
        <w:jc w:val="both"/>
        <w:rPr/>
      </w:pPr>
      <w:r>
        <w:rPr>
          <w:bCs/>
          <w:sz w:val="28"/>
          <w:szCs w:val="28"/>
        </w:rPr>
        <w:t>Внести в решение Совета депутатов Лихачевского сельского поселения  от 10.12.14 г. №75 «О бюджете Лихачевского сельского поселения  на 2015 год и на плановый период  2016 и 2017 годов» (далее – решение) следующие изменения:</w:t>
      </w:r>
    </w:p>
    <w:p>
      <w:pPr>
        <w:pStyle w:val="Normal"/>
        <w:ind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1 к решению «Источники финансирования дефицита бюджета Лихачевского сельского поселения на 2015 год и на плановый период 2016 и 2017 годов» изложить в новой редакции согласно приложения 1 к настоящему решению</w:t>
      </w:r>
      <w:r>
        <w:rPr>
          <w:b/>
          <w:sz w:val="28"/>
          <w:szCs w:val="28"/>
        </w:rPr>
        <w:t>.</w:t>
      </w:r>
    </w:p>
    <w:p>
      <w:pPr>
        <w:pStyle w:val="Normal"/>
        <w:ind w:hanging="1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ложение 5  к решению «Распределение бюджетных ассигнований  Лихачевского сельского поселения на 2015 год  и на плановый период 2016 и 2017 годов (в разрезе разделов и подразделов функциональной классификации расходов)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990" w:leader="none"/>
        </w:tabs>
        <w:ind w:hanging="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ложение 6 к решению «Ведомственная структура на 2015 год и на плановый период 2016  и 2017 годов (в разрезе разделов, подразделов, целевых статей и видов расходов функциональной классификации расходов) изложить в новой редакции согласно приложения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Настоящее решение вступает в силу со дня его подписания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иха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Ю.А.Гаврилова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хачевского сельского поселения</w:t>
      </w:r>
    </w:p>
    <w:p>
      <w:pPr>
        <w:pStyle w:val="Normal"/>
        <w:tabs>
          <w:tab w:val="clear" w:pos="708"/>
          <w:tab w:val="left" w:pos="5205" w:leader="none"/>
        </w:tabs>
        <w:jc w:val="right"/>
        <w:rPr/>
      </w:pPr>
      <w:r>
        <w:rPr>
          <w:sz w:val="28"/>
          <w:szCs w:val="28"/>
          <w:lang w:eastAsia="ru-RU"/>
        </w:rPr>
        <w:t xml:space="preserve">                                                                </w:t>
      </w:r>
      <w:r>
        <w:rPr>
          <w:sz w:val="28"/>
          <w:szCs w:val="28"/>
          <w:lang w:eastAsia="ru-RU"/>
        </w:rPr>
        <w:t>от    24.11.2015г.  № 105     «О внесении изменений  в решение Совета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епутатов Лихач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 xml:space="preserve">              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10.12.2014 г. №75   «О бюджет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ихачев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15 год и на плановый пери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Лихач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руб.</w:t>
      </w:r>
    </w:p>
    <w:tbl>
      <w:tblPr>
        <w:tblW w:w="1085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276"/>
        <w:gridCol w:w="1356"/>
      </w:tblGrid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5166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077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2257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5166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077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225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62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7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570</w:t>
            </w:r>
          </w:p>
        </w:tc>
      </w:tr>
      <w:tr>
        <w:trPr>
          <w:trHeight w:val="5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62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7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570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00"/>
        <w:gridCol w:w="1132"/>
        <w:gridCol w:w="154"/>
        <w:gridCol w:w="1284"/>
        <w:gridCol w:w="134"/>
        <w:gridCol w:w="1984"/>
        <w:gridCol w:w="2093"/>
      </w:tblGrid>
      <w:tr>
        <w:trPr>
          <w:trHeight w:val="285" w:hRule="atLeast"/>
          <w:cantSplit w:val="true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81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Приложение  2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Лихач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от     24.11.2015г.  №105     «О внесении изменений  в решение Совета 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путатов Лихачевского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 10.12.2014г. №75 "О бюджете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Лихач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 2015год и на плановый период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и 2017 годов"</w:t>
            </w:r>
          </w:p>
        </w:tc>
      </w:tr>
      <w:tr>
        <w:trPr>
          <w:trHeight w:val="2520" w:hRule="atLeast"/>
          <w:cantSplit w:val="true"/>
        </w:trPr>
        <w:tc>
          <w:tcPr>
            <w:tcW w:w="99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8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  <w:tc>
          <w:tcPr>
            <w:tcW w:w="4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81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пределение бюджетных ассигнований Лихачевского сельского поселения по разделам и подразделам классификации расходов на 2015 год и на плановый период 2016 и 2017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8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8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8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(руб.)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П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лановый период 2016 го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лановый период 2017 год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49620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207 778,0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122 570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710473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425 980,0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397 760,00</w:t>
            </w:r>
          </w:p>
        </w:tc>
      </w:tr>
      <w:tr>
        <w:trPr>
          <w:trHeight w:val="10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693470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421 172,0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16" w:hanging="0"/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393 023,00</w:t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7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658,0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22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5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2 600,0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9 100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5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2 600,0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9 100,0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254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254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6879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36 908,0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83 420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26879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36 908,0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83 420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0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4723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4723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Молодежная политика и оздоровления дете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КУЛЬТУРА,КИНЕМАТОГРАФ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 243 2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243245,0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243245,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243 245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09"/>
        <w:gridCol w:w="855"/>
        <w:gridCol w:w="567"/>
        <w:gridCol w:w="3116"/>
        <w:gridCol w:w="1276"/>
        <w:gridCol w:w="1550"/>
        <w:gridCol w:w="1415"/>
      </w:tblGrid>
      <w:tr>
        <w:trPr>
          <w:trHeight w:val="1603" w:hRule="atLeast"/>
        </w:trPr>
        <w:tc>
          <w:tcPr>
            <w:tcW w:w="1040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</w:t>
            </w:r>
            <w:r>
              <w:rPr>
                <w:bCs/>
                <w:sz w:val="28"/>
                <w:szCs w:val="28"/>
                <w:lang w:eastAsia="ru-RU"/>
              </w:rPr>
              <w:t>Приложение 3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к решению Совета депутатов   сельского поселения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    24.11.2015г.   №105   «О внесении 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менений  в решение 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ихач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10.12.2014г. №75 "О бюджет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Лихач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2015год и на плановый пери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и 2017 годов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Лихач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в разрезе разделов, подразделов, целевых статей и видов расходов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лассификации расходов на 2015 год и на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35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  <w:t>(руб.)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.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Р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од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новый период 2016 г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новый период 2017 год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149620,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207 77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122 57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Администрация Лихачев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149620,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207 77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122 570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00825,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425 98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397 760,00</w:t>
            </w:r>
          </w:p>
        </w:tc>
      </w:tr>
      <w:tr>
        <w:trPr>
          <w:trHeight w:val="15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93470,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421 172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393 023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84557,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1 563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5 097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66898,5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41 563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5 097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3958,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700,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3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8913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9 609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7 926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8913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9 609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7 926,00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70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65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70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65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70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65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587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298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148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148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175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сходы на осуществление государственных полномочий Тверской области по созданию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175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50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 6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9 10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50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 6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9 100,00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50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 6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9 10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4338,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8 258,7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8 258,77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61,6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341,2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41,23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254,8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254,8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254,8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254,8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6879,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26879,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5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монт и содержание автомобильных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26879,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5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26879,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6 90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3 42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00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00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00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4723,1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4723,1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50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50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рганизация и содержание меси захоро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338,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338,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ие мероприятия по благоустройству города, городских округов и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84,9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84,9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3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рганизация и проведение мероприятий нацеленных на формирование здорового образа жизни и профилактику асоциальных явлений в молодежной сре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3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 045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243 245,00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ие равных возможностей для реализации права жителей села на пользование услугами учреждений культуры (СДК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 480,00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здание необходимых условий для реализации прав граждан на библиотечное обслуживание (ЦБ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8 765,00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3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а по умолчанию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720"/>
    </w:pPr>
    <w:rPr>
      <w:rFonts w:ascii="Times New Roman" w:hAnsi="Times New Roman" w:eastAsia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39:00Z</dcterms:created>
  <dc:creator>1</dc:creator>
  <dc:description/>
  <cp:keywords/>
  <dc:language>en-US</dc:language>
  <cp:lastModifiedBy>user</cp:lastModifiedBy>
  <cp:lastPrinted>2015-11-27T08:55:00Z</cp:lastPrinted>
  <dcterms:modified xsi:type="dcterms:W3CDTF">2015-11-27T05:01:00Z</dcterms:modified>
  <cp:revision>4</cp:revision>
  <dc:subject/>
  <dc:title>  СОВЕТ ДЕПУТАТОВ МАРТЫНОВСКОГО СЕЛЬСКОГО ПОСЕЛЕНИЯ</dc:title>
</cp:coreProperties>
</file>